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4"/>
          <w:szCs w:val="36"/>
          <w:lang w:val="en-AU" w:eastAsia="en-US"/>
        </w:rPr>
      </w:pPr>
      <w:r>
        <w:rPr>
          <w:sz w:val="34"/>
          <w:szCs w:val="36"/>
          <w:lang w:val="en-A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431.2pt;height:71.95pt;mso-wrap-style:none;v-text-anchor:middle" type="_x0000_t136">
            <v:path textpathok="t"/>
            <v:textpath on="t" fitshape="t" string="The Horse That Changed My Life" style="font-family:&quot;Arial Black&quot;;font-size:12pt"/>
            <v:fill o:detectmouseclick="t" color2="#8c3d91"/>
            <v:stroke color="#eaeaea" weight="12600" joinstyle="miter" endcap="flat"/>
            <v:shadow on="t" obscured="f" color="silver"/>
            <w10:wrap type="none"/>
          </v:shape>
        </w:pic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r>
    </w:p>
    <w:p>
      <w:pPr>
        <w:pStyle w:val="Normal"/>
        <w:jc w:val="both"/>
        <w:rPr/>
      </w:pPr>
      <w:r>
        <w:rPr>
          <w:sz w:val="34"/>
          <w:szCs w:val="36"/>
          <w:lang w:val="en-AU"/>
        </w:rPr>
        <w:t xml:space="preserve">I stood shocked at the sight before my eyes.  I saw a ‘FOR SALE’ at my house.  I ran inside and if you don’t know my name is Rachel.  I am 11 years old.  I ran into the kitchen.  I asked my mum “why are we moving?” Mum said I had to wait until Dad came home.  It was a long wait.  I rang up Dad he said he would be two hours.  So I jumped on my bike and rode around the block. I went to Miley’s (my friends) house then we both went back to my house.  Dad was home.  It was 6:00pm Mum told us why we were moving.  “It was a change of life style” said Mum.  </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I felt very sad.  I would miss Miley…  Miley went home.  I went to bed without tea.  Mum came into my bedroom she told me tea was out.  I said “I was not hungry”.  Mum said she paused for a second….. She said that “I was not old enough”.  I said “I was 11 years old”.  “Your father wants to go to the farm that he grew up on.”  He believes it would be a better life for us,” she said.  I thought that he was crazy. So I went down stairs.   I was hungry.  I went to have tea.</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The next day my bed was moving ants were carrying it and they took me outside.  Cows were doing rock ‘n’ roll then I suddenly woke from my nightmare.  Mum was calling me to get dressed.  We were in the car and within an hour we were at the new house.  I walked into my new bedroom it had a lot of horse books.  Mum came in and told me a pet story it was about a little girl who helps animals.  Mum said a pet needed my help.  “I don’t believe you” I said.</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 xml:space="preserve">That night I had a dreamt that a horse was talking to me. </w:t>
      </w:r>
    </w:p>
    <w:p>
      <w:pPr>
        <w:pStyle w:val="Normal"/>
        <w:jc w:val="both"/>
        <w:rPr>
          <w:sz w:val="34"/>
          <w:szCs w:val="36"/>
          <w:lang w:val="en-AU"/>
        </w:rPr>
      </w:pPr>
      <w:r>
        <w:rPr>
          <w:sz w:val="34"/>
          <w:szCs w:val="36"/>
          <w:lang w:val="en-AU"/>
        </w:rPr>
      </w:r>
    </w:p>
    <w:p>
      <w:pPr>
        <w:pStyle w:val="Normal"/>
        <w:jc w:val="both"/>
        <w:rPr/>
      </w:pPr>
      <w:r>
        <w:rPr>
          <w:sz w:val="34"/>
          <w:szCs w:val="36"/>
          <w:lang w:val="en-AU"/>
        </w:rPr>
        <w:t xml:space="preserve"> </w:t>
      </w:r>
      <w:r>
        <w:rPr>
          <w:sz w:val="34"/>
          <w:szCs w:val="36"/>
          <w:lang w:val="en-AU"/>
        </w:rPr>
        <w:t>The next day I went exploring.  I went to the next farm. I found a horse for sale; I went to pat the horse. “You have to ask me if you want to come and pat me whispered the horse”.  I froze for a second.  Was that the horse talking or was I hearing things I wondered. “Oh did I scare you!  Your name is Rachel right.  I need your help. But it is hard to pass the first step” said the horse.  “What is the first step” I replied.  “The first step is … Well … I’m for sale so you have to buy me first or I’ll be cat food answered the horse”.  “OK I will try to help you” said Rachel.</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 xml:space="preserve">I ran back home.  </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I asked my Mum if I could have 200 pounds.  Before Mum gave me the money she asked why I wanted 200 pounds.  “Because I want a horse” I said to Mum.  Mum didn’t take too long to agree and we went to the farmer’s house.  Mum gave the farmer the 200 pounds and the farmer gave us the horse.  He told us the horses name was Billy.</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Day after day I learnt how to ride Billy.  We had so much fun riding together.  We solved mysteries and puzzles.  We became family.</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t>One hot summer day I sat eating my banana watching the sunset.  “Billy what do you think will happen now!</w:t>
      </w:r>
    </w:p>
    <w:p>
      <w:pPr>
        <w:pStyle w:val="Normal"/>
        <w:jc w:val="both"/>
        <w:rPr>
          <w:sz w:val="34"/>
          <w:szCs w:val="36"/>
          <w:lang w:val="en-AU"/>
        </w:rPr>
      </w:pPr>
      <w:r>
        <w:rPr>
          <w:sz w:val="34"/>
          <w:szCs w:val="36"/>
          <w:lang w:val="en-AU"/>
        </w:rPr>
      </w:r>
    </w:p>
    <w:p>
      <w:pPr>
        <w:pStyle w:val="Normal"/>
        <w:jc w:val="both"/>
        <w:rPr>
          <w:sz w:val="34"/>
          <w:szCs w:val="36"/>
          <w:lang w:val="en-AU"/>
        </w:rPr>
      </w:pPr>
      <w:r>
        <w:rPr>
          <w:sz w:val="34"/>
          <w:szCs w:val="36"/>
          <w:lang w:val="en-AU"/>
        </w:rPr>
      </w:r>
    </w:p>
    <w:sectPr>
      <w:type w:val="nextPage"/>
      <w:pgSz w:w="12240" w:h="15840"/>
      <w:pgMar w:left="1800" w:right="1800" w:gutter="0" w:header="0" w:top="1440" w:footer="0" w:bottom="1440"/>
      <w:pgBorders w:display="allPages" w:offsetFrom="page">
        <w:top w:val="single" w:sz="48" w:space="24" w:color="800080"/>
        <w:left w:val="single" w:sz="48" w:space="24" w:color="800080"/>
        <w:bottom w:val="single" w:sz="48" w:space="24" w:color="800080"/>
        <w:right w:val="single" w:sz="48" w:space="24" w:color="8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37:00Z</dcterms:created>
  <dc:creator>Hamill</dc:creator>
  <dc:description/>
  <dc:language>en-US</dc:language>
  <cp:lastModifiedBy>hn</cp:lastModifiedBy>
  <cp:lastPrinted>2008-10-27T21:12:00Z</cp:lastPrinted>
  <dcterms:modified xsi:type="dcterms:W3CDTF">2009-05-21T16:37:00Z</dcterms:modified>
  <cp:revision>2</cp:revision>
  <dc:subject/>
  <dc:title/>
</cp:coreProperties>
</file>